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bCs/>
          <w:sz w:val="36"/>
          <w:szCs w:val="36"/>
        </w:rPr>
        <w:t>PROJEKT STAVBY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kern w:val="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</w:rPr>
        <w:t>D.1.4 TECHNIKA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kern w:val="2"/>
          <w:sz w:val="28"/>
          <w:szCs w:val="28"/>
        </w:rPr>
        <w:t>PROSTŘEDÍ STAVEB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kern w:val="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kern w:val="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</w:rPr>
        <w:t>D.1.4.3 VZDUCHOTECHNIKA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kern w:val="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ZŠ LESNÍ 575/12; LIBEREC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MODERNIZACE ŠATEN A SOCIÁLNÍHO ZAŘÍZENÍ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U TĚLOCVIČNY II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HNICKÁ ZPRÁ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vestor : </w:t>
      </w:r>
      <w:r>
        <w:rPr>
          <w:b/>
          <w:bCs/>
          <w:sz w:val="24"/>
          <w:szCs w:val="24"/>
        </w:rPr>
        <w:t>Statutární město Liberec; nám. Dr. E. Beneše 1/1; 460 01 Liber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ísto stavby </w:t>
      </w:r>
      <w:r>
        <w:rPr>
          <w:b/>
          <w:sz w:val="24"/>
          <w:szCs w:val="24"/>
        </w:rPr>
        <w:t xml:space="preserve">: ul. Lesní č.p. 575/12; </w:t>
      </w:r>
      <w:r>
        <w:rPr>
          <w:b/>
          <w:bCs/>
          <w:sz w:val="24"/>
          <w:szCs w:val="24"/>
        </w:rPr>
        <w:t>460 01 Liberec – Staré Měs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 : </w:t>
      </w:r>
      <w:r>
        <w:rPr>
          <w:b/>
          <w:bCs/>
          <w:sz w:val="24"/>
          <w:szCs w:val="24"/>
        </w:rPr>
        <w:t>Ing. Pětník Miroslav; ČKAIT 0500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um: </w:t>
      </w:r>
      <w:r>
        <w:rPr>
          <w:b/>
          <w:bCs/>
          <w:sz w:val="24"/>
          <w:szCs w:val="24"/>
        </w:rPr>
        <w:t>Leden 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hotov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3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DOKUMENTACE</w:t>
      </w:r>
    </w:p>
    <w:p>
      <w:pPr>
        <w:pStyle w:val="Normal"/>
        <w:ind w:left="2836" w:firstLine="70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 w:before="119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Technická zpráva</w:t>
        <w:tab/>
        <w:tab/>
        <w:tab/>
        <w:tab/>
        <w:tab/>
        <w:tab/>
        <w:tab/>
        <w:t xml:space="preserve"> 9 A4</w:t>
        <w:tab/>
        <w:tab/>
        <w:t xml:space="preserve"> </w:t>
      </w:r>
    </w:p>
    <w:p>
      <w:pPr>
        <w:pStyle w:val="Normal"/>
        <w:spacing w:lineRule="auto" w:line="360" w:before="119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Výkaz výměr a specifikace potrubí</w:t>
        <w:tab/>
        <w:tab/>
        <w:tab/>
        <w:t xml:space="preserve"> A4</w:t>
        <w:tab/>
        <w:tab/>
        <w:t xml:space="preserve"> </w:t>
      </w:r>
    </w:p>
    <w:p>
      <w:pPr>
        <w:pStyle w:val="Normal"/>
        <w:spacing w:lineRule="auto" w:line="360" w:before="119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Výkresová dokumentace</w:t>
      </w:r>
    </w:p>
    <w:p>
      <w:pPr>
        <w:pStyle w:val="Normal"/>
        <w:numPr>
          <w:ilvl w:val="0"/>
          <w:numId w:val="0"/>
        </w:numPr>
        <w:spacing w:lineRule="auto" w:line="360" w:before="100" w:after="0"/>
        <w:outlineLvl w:val="3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Půdorys 1.NP -  Přívod</w:t>
        <w:tab/>
        <w:tab/>
        <w:t xml:space="preserve">1 : 50 </w:t>
        <w:tab/>
        <w:tab/>
        <w:tab/>
        <w:tab/>
        <w:t>8 A4</w:t>
        <w:tab/>
        <w:tab/>
        <w:t>VZ 1</w:t>
      </w:r>
    </w:p>
    <w:p>
      <w:pPr>
        <w:pStyle w:val="Normal"/>
        <w:numPr>
          <w:ilvl w:val="0"/>
          <w:numId w:val="0"/>
        </w:numPr>
        <w:spacing w:lineRule="auto" w:line="360" w:before="100" w:after="0"/>
        <w:outlineLvl w:val="3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Půdorys 1.NP</w:t>
        <w:tab/>
        <w:t>- Odvod</w:t>
        <w:tab/>
        <w:tab/>
        <w:t xml:space="preserve">1 : 50 </w:t>
        <w:tab/>
        <w:tab/>
        <w:tab/>
        <w:tab/>
        <w:t>8 A4</w:t>
        <w:tab/>
        <w:tab/>
        <w:t>VZ 2</w:t>
      </w:r>
    </w:p>
    <w:p>
      <w:pPr>
        <w:pStyle w:val="Normal"/>
        <w:rPr>
          <w:rFonts w:ascii="Liberation Serif;Times New Roman" w:hAnsi="Liberation Serif;Times New Roman" w:cs="Liberation Serif;Times New Roman"/>
          <w:iCs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Cs/>
          <w:color w:val="000000"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center" w:pos="4678" w:leader="none"/>
        </w:tabs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TECHNICKÁ POPIS</w:t>
      </w:r>
    </w:p>
    <w:p>
      <w:pPr>
        <w:pStyle w:val="Normal"/>
        <w:tabs>
          <w:tab w:val="clear" w:pos="709"/>
          <w:tab w:val="center" w:pos="4678" w:leader="none"/>
        </w:tabs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AH: </w:t>
        <w:tab/>
        <w:t>1. ÚVOD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sz w:val="24"/>
          <w:szCs w:val="24"/>
        </w:rPr>
        <w:tab/>
        <w:t xml:space="preserve">2. ZÁKLADNÍ ÚDAJE 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POPIS ZAŘÍZENÍ A JEJICH FUNKCE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4. ZÁSOBENÍ TEPLEM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sz w:val="24"/>
          <w:szCs w:val="24"/>
        </w:rPr>
        <w:tab/>
        <w:t>5. MATERIÁL A MONTÁŽ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sz w:val="24"/>
          <w:szCs w:val="24"/>
        </w:rPr>
        <w:tab/>
        <w:t>6. ENERGETICKÁ ČÁST A MÉDIA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sz w:val="24"/>
          <w:szCs w:val="24"/>
        </w:rPr>
        <w:tab/>
        <w:t>7. PROTIPOŽÁRNÍ OPATŘENÍ A TEPELNÉ IZOLACE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sz w:val="24"/>
          <w:szCs w:val="24"/>
        </w:rPr>
        <w:tab/>
        <w:t>8. ZDRAVOTNÍ A BEZPEČNOSTNÍ ČÁST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9. STAVBENÍ PŘIPRAVENOST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ab/>
        <w:t>10</w:t>
      </w:r>
      <w:r>
        <w:rPr>
          <w:b/>
          <w:caps/>
          <w:sz w:val="24"/>
          <w:szCs w:val="24"/>
        </w:rPr>
        <w:t>. SPECIFIKACE ZAŘÍZENÍ A POTRUBÍ.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35" w:leader="none"/>
        </w:tabs>
        <w:rPr>
          <w:rFonts w:ascii="Arial Black" w:hAnsi="Arial Black" w:cs="Arial Black"/>
          <w:b/>
          <w:b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35" w:leader="none"/>
        </w:tabs>
        <w:rPr>
          <w:bCs/>
          <w:sz w:val="24"/>
          <w:szCs w:val="24"/>
        </w:rPr>
      </w:pPr>
      <w:r>
        <w:rPr>
          <w:b/>
          <w:sz w:val="28"/>
          <w:szCs w:val="28"/>
        </w:rPr>
        <w:t>1.ÚVOD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Tímto projektem je navrženo větrání v daném objektu. Projekt je zpracován v rozsahu pro stavební povolení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Podklady pro zpracování projektu vzduchotechnika:</w:t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rchitektonicko - stavební řešení; M3 Stavby v.o.s. Nad Školou 218; 468 04 Jablonec nad Nisou; Ing. Jiří Jakoubě ČKAIT 0501329</w:t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kumentace PBŘ, Ing. Aleš Housa; ČKAIT 0501228</w:t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Zákon č. 183/2006 Sb – Stavební zákon a související předpisy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Výhláška  č. 499/2006 Sb – O dokumentaci staveb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yhláška č. 268/2009 Sb – O technických požadavcích na stavby  </w:t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Zákon č. 258/2008 Sb – O ochraně veřejného zdraví a související předpisy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yhláška č. 410/2005 Sb – O hygienických požadavcích na prostory a provoz zařízení a provozoven pro výchovu a vzdělávání dětí a mladistvých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řízení vlády č.272/2011 Sb. O ochraně zdraví před nepříznivými účinky hluku a vibrací</w:t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ČSN</w:t>
      </w:r>
      <w:r>
        <w:rPr>
          <w:sz w:val="24"/>
          <w:szCs w:val="24"/>
        </w:rPr>
        <w:t xml:space="preserve"> 12 7010/2014 Vzduchotechnická zařízení. Navrhování větracích a klimatizačních zařízení. Všeobecná ustanovení</w:t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ČSN 73 0872/1996 Ochrana staveb proti šíření požáru vzduchotechnickým zařízením</w:t>
      </w:r>
    </w:p>
    <w:p>
      <w:pPr>
        <w:pStyle w:val="Normal"/>
        <w:numPr>
          <w:ilvl w:val="0"/>
          <w:numId w:val="7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ČSN 73 0802 ed 2/2020 Požární bezpečnost staveb – Nevýrobní objekty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rPr>
          <w:bCs/>
          <w:sz w:val="24"/>
          <w:szCs w:val="24"/>
        </w:rPr>
      </w:pPr>
      <w:r>
        <w:rPr>
          <w:b/>
          <w:sz w:val="28"/>
          <w:szCs w:val="28"/>
        </w:rPr>
        <w:t>2.ZÁKLADNÍ ÚDAJE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nější výpočtové údaje:</w:t>
      </w:r>
    </w:p>
    <w:p>
      <w:pPr>
        <w:pStyle w:val="TextBody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počtová zimní teplota externí </w:t>
            </w:r>
            <w:r>
              <w:rPr>
                <w:rFonts w:cs="GreekC;Times New Roman" w:ascii="GreekC;Times New Roman" w:hAnsi="GreekC;Times New Roman"/>
              </w:rPr>
              <w:t>Q</w:t>
            </w:r>
            <w:r>
              <w:rPr>
                <w:vertAlign w:val="subscript"/>
              </w:rPr>
              <w:t>e,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5 °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lativní vlhkost vzduchu zimní, externí φ</w:t>
            </w:r>
            <w:r>
              <w:rPr>
                <w:vertAlign w:val="subscript"/>
              </w:rPr>
              <w:t>e,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počtová letní teplota externí </w:t>
            </w:r>
            <w:r>
              <w:rPr>
                <w:rFonts w:cs="GreekC;Times New Roman" w:ascii="GreekC;Times New Roman" w:hAnsi="GreekC;Times New Roman"/>
              </w:rPr>
              <w:t>Q</w:t>
            </w:r>
            <w:r>
              <w:rPr>
                <w:vertAlign w:val="subscript"/>
              </w:rPr>
              <w:t>e,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 °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lativní vlhkost vzduchu zimní, externí φ</w:t>
            </w:r>
            <w:r>
              <w:rPr>
                <w:vertAlign w:val="subscript"/>
              </w:rPr>
              <w:t>e,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počtová zimní teplota interní </w:t>
            </w:r>
            <w:r>
              <w:rPr>
                <w:rFonts w:cs="GreekC;Times New Roman" w:ascii="GreekC;Times New Roman" w:hAnsi="GreekC;Times New Roman"/>
              </w:rPr>
              <w:t>Q</w:t>
            </w:r>
            <w:r>
              <w:rPr>
                <w:vertAlign w:val="subscript"/>
              </w:rPr>
              <w:t>i,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°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lativní vlhkost vzduchu zimní, interní φ</w:t>
            </w:r>
            <w:r>
              <w:rPr>
                <w:vertAlign w:val="subscript"/>
              </w:rPr>
              <w:t>i,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počtová letní teplota interní </w:t>
            </w:r>
            <w:r>
              <w:rPr>
                <w:rFonts w:cs="GreekC;Times New Roman" w:ascii="GreekC;Times New Roman" w:hAnsi="GreekC;Times New Roman"/>
              </w:rPr>
              <w:t>Q</w:t>
            </w:r>
            <w:r>
              <w:rPr>
                <w:vertAlign w:val="subscript"/>
              </w:rPr>
              <w:t>i,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 °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lativní vlhkost vzduchu letní, interní φ</w:t>
            </w:r>
            <w:r>
              <w:rPr>
                <w:vertAlign w:val="subscript"/>
              </w:rPr>
              <w:t>i,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ožadavky na větrání a parametry mikroklimatických podmínek: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  <w:t>Vyhláška č. 410/2005 Sb – O hygienických požadavcích na prostory a provoz zařízení a provozoven pro výchovu a vzdělávání dětí a mladistvých;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Příloha 3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Tabulka č. 1: Množství přiváděného vzduchu v učebnách, tělocvičnách, šatnách a hygienických zařízení v zařízeních pro výchovu a vzdělávání a provozovnách pro výchovu a vzdělávání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yp prosto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Množství vzduchu (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hod</w:t>
            </w:r>
            <w:r>
              <w:rPr>
                <w:b/>
                <w:bCs/>
                <w:vertAlign w:val="superscript"/>
              </w:rPr>
              <w:t>-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čeb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 – 30 na 1 žák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ělocvič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 – 90 na 1 žák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Šat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 na 1 žák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mývár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 na 1 umyvadl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r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 – 200 na 1 sprch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ácho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 na 1 kabinu</w:t>
            </w:r>
          </w:p>
          <w:p>
            <w:pPr>
              <w:pStyle w:val="TextBody"/>
              <w:rPr/>
            </w:pPr>
            <w:r>
              <w:rPr/>
              <w:t>25 na 1 pisoár</w:t>
            </w:r>
          </w:p>
        </w:tc>
      </w:tr>
    </w:tbl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OPIS ZAŘÍZENÍ A JEJICH FUNKCE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i/>
          <w:iCs/>
          <w:sz w:val="32"/>
          <w:szCs w:val="32"/>
          <w:u w:val="single"/>
        </w:rPr>
        <w:t>Zařízení č.1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vod a přívod vzduchu zajišťuji dvě větrací jednotky s využitím zpětného využití odpadního tepla z odvodu vzduchu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Nasávání čerstvého vzduchu je na obvodové zdi objektu přes protidešťovou žaluzi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ýfuk odpadního vzduchu je nad střechu objektu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Sání a výfuk musí odpovídat </w:t>
      </w:r>
      <w:r>
        <w:rPr>
          <w:color w:val="000000"/>
          <w:sz w:val="24"/>
          <w:szCs w:val="24"/>
        </w:rPr>
        <w:t>ČSN 73 0872:1996, viz kapitola Protipožární opatřen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Vzduch bude na přívodu v jednotce filtrován, ohříván na požadovanou přívodní teplotu vzduchu 22 °C v prvním stupni zpětným získáváním tepla, v druhém stupni případně elektrickým ohřevem. Zvlhčování, ani ochlazování vzduchu není požadováno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Řeší větrání místností: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02 - Šat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Šatna je větrána přetlakově. Do prostoru šatny je přiváděn upravený čerstvý vzduch o objemu 750 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o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Při požadavku 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o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na 1 žáka to představuje množství vzduchu pro 36 žáků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dvod vzduchu je přes přepouštěcí mříže veden do prostoru 1.03 - Sprch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03- Sprcha </w:t>
      </w:r>
    </w:p>
    <w:p>
      <w:pPr>
        <w:pStyle w:val="Normal"/>
        <w:ind w:right="-1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Větrání sprchy je řešeno podtlakově. V prostoru sprchy je osazeno pět sprchovacích růžic. Na jednu růžici je počítáno se 150 m</w:t>
      </w:r>
      <w:r>
        <w:rPr>
          <w:bCs/>
          <w:iCs/>
          <w:sz w:val="24"/>
          <w:vertAlign w:val="superscript"/>
        </w:rPr>
        <w:t>3</w:t>
      </w:r>
      <w:r>
        <w:rPr>
          <w:bCs/>
          <w:iCs/>
          <w:sz w:val="24"/>
        </w:rPr>
        <w:t>hod</w:t>
      </w:r>
      <w:r>
        <w:rPr>
          <w:bCs/>
          <w:iCs/>
          <w:sz w:val="24"/>
          <w:vertAlign w:val="superscript"/>
        </w:rPr>
        <w:t>-1</w:t>
      </w:r>
      <w:r>
        <w:rPr>
          <w:bCs/>
          <w:iCs/>
          <w:sz w:val="24"/>
        </w:rPr>
        <w:t xml:space="preserve">. Přívod vzduchu je přes přepouštěcí mřížku z místnosti 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1.02 – šatna. Z místnosti sprch je vzduch odsáván do centrální vzduchotechnické jednotky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04- Sprcha </w:t>
      </w:r>
    </w:p>
    <w:p>
      <w:pPr>
        <w:pStyle w:val="Normal"/>
        <w:ind w:right="-1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Větrání sprchy je řešeno podtlakově. V prostoru sprchy je osazeno pět sprchovacích růžic. Na jednu růžici je počítáno se 150 m</w:t>
      </w:r>
      <w:r>
        <w:rPr>
          <w:bCs/>
          <w:iCs/>
          <w:sz w:val="24"/>
          <w:vertAlign w:val="superscript"/>
        </w:rPr>
        <w:t>3</w:t>
      </w:r>
      <w:r>
        <w:rPr>
          <w:bCs/>
          <w:iCs/>
          <w:sz w:val="24"/>
        </w:rPr>
        <w:t>hod</w:t>
      </w:r>
      <w:r>
        <w:rPr>
          <w:bCs/>
          <w:iCs/>
          <w:sz w:val="24"/>
          <w:vertAlign w:val="superscript"/>
        </w:rPr>
        <w:t>-1</w:t>
      </w:r>
      <w:r>
        <w:rPr>
          <w:bCs/>
          <w:iCs/>
          <w:sz w:val="24"/>
        </w:rPr>
        <w:t xml:space="preserve">. Přívod vzduchu je přes přepouštěcí mřížku z místnosti 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1.0 – šatna. Z místnosti sprch je vzduch odsáván do centrální vzduchotechnické jednotky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05 - Šat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Šatna je větrána přetlakově. Do prostoru šatny je přiváděn upravený čerstvý vzduch o objemu 750 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o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Při požadavku 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o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na 1 žáka to představuje množství vzduchu pro 36 žáků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dvod vzduchu je přes přepouštěcí mříže veden do prostoru 1.03 – Sprch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06 - Šat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Šatna je větrána přetlakově. Do prostoru šatny je přiváděn upravený čerstvý vzduch o objemu 750 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o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Při požadavku 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o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na 1 žáka to představuje množství vzduchu pro 36 žáků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dvod vzduchu je přes přepouštěcí mříže veden do prostoru 1.07 - Sprch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07 - Sprcha </w:t>
      </w:r>
    </w:p>
    <w:p>
      <w:pPr>
        <w:pStyle w:val="Normal"/>
        <w:ind w:right="-1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Větrání sprchy je řešeno podtlakově. V prostoru sprchy je osazeno pět sprchovacích růžic. Na jednu růžici je počítáno se 150 m</w:t>
      </w:r>
      <w:r>
        <w:rPr>
          <w:bCs/>
          <w:iCs/>
          <w:sz w:val="24"/>
          <w:vertAlign w:val="superscript"/>
        </w:rPr>
        <w:t>3</w:t>
      </w:r>
      <w:r>
        <w:rPr>
          <w:bCs/>
          <w:iCs/>
          <w:sz w:val="24"/>
        </w:rPr>
        <w:t>hod</w:t>
      </w:r>
      <w:r>
        <w:rPr>
          <w:bCs/>
          <w:iCs/>
          <w:sz w:val="24"/>
          <w:vertAlign w:val="superscript"/>
        </w:rPr>
        <w:t>-1</w:t>
      </w:r>
      <w:r>
        <w:rPr>
          <w:bCs/>
          <w:iCs/>
          <w:sz w:val="24"/>
        </w:rPr>
        <w:t xml:space="preserve">. Přívod vzduchu je přes přepouštěcí mřížku z místnosti 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1.06 – šatna. Z místnosti sprch je vzduch odsáván do centrální vzduchotechnické jednotky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08 - Sprcha </w:t>
      </w:r>
    </w:p>
    <w:p>
      <w:pPr>
        <w:pStyle w:val="Normal"/>
        <w:ind w:right="-1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Větrání sprchy je řešeno podtlakově. V prostoru sprchy je osazeno pět sprchovacích růžic. Na jednu růžici je počítáno se 150 m</w:t>
      </w:r>
      <w:r>
        <w:rPr>
          <w:bCs/>
          <w:iCs/>
          <w:sz w:val="24"/>
          <w:vertAlign w:val="superscript"/>
        </w:rPr>
        <w:t>3</w:t>
      </w:r>
      <w:r>
        <w:rPr>
          <w:bCs/>
          <w:iCs/>
          <w:sz w:val="24"/>
        </w:rPr>
        <w:t>hod</w:t>
      </w:r>
      <w:r>
        <w:rPr>
          <w:bCs/>
          <w:iCs/>
          <w:sz w:val="24"/>
          <w:vertAlign w:val="superscript"/>
        </w:rPr>
        <w:t>-1</w:t>
      </w:r>
      <w:r>
        <w:rPr>
          <w:bCs/>
          <w:iCs/>
          <w:sz w:val="24"/>
        </w:rPr>
        <w:t xml:space="preserve">. Přívod vzduchu je přes přepouštěcí mřížku z místnosti 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1.05 – šatna. Z místnosti sprch je vzduch odsáván do centrální vzduchotechnické jednotky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09 - Šat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Šatna je větrána přetlakově. Do prostoru šatny je přiváděn upravený čerstvý vzduch o objemu 750 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o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Při požadavku 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o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na 1 žáka to představuje množství vzduchu pro 36 žáků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dvod vzduchu je přes přepouštěcí mříže veden do prostoru 1.08 - Sprc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20 - WC chlapci </w:t>
      </w:r>
    </w:p>
    <w:p>
      <w:pPr>
        <w:pStyle w:val="Normal"/>
        <w:ind w:right="-1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Větrání WC kabin je řešeno podtlakově. V prostoru WC kabin je osazeno 3 klozetové mísy. Na jednu mísu je počítáno s 50 m</w:t>
      </w:r>
      <w:r>
        <w:rPr>
          <w:bCs/>
          <w:iCs/>
          <w:sz w:val="24"/>
          <w:vertAlign w:val="superscript"/>
        </w:rPr>
        <w:t>3</w:t>
      </w:r>
      <w:r>
        <w:rPr>
          <w:bCs/>
          <w:iCs/>
          <w:sz w:val="24"/>
        </w:rPr>
        <w:t>hod</w:t>
      </w:r>
      <w:r>
        <w:rPr>
          <w:bCs/>
          <w:iCs/>
          <w:sz w:val="24"/>
          <w:vertAlign w:val="superscript"/>
        </w:rPr>
        <w:t>-1</w:t>
      </w:r>
      <w:r>
        <w:rPr>
          <w:bCs/>
          <w:iCs/>
          <w:sz w:val="24"/>
        </w:rPr>
        <w:t xml:space="preserve">. Přívod vzduchu je přes přepouštěcí mřížku z místnosti 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1.23 – šatna, následně přepouštěcí mřížku z místnosti 1.01 - Chodba. Z místnosti sociálního zařízení je vzduch odsáván do centrální vzduchotechnické jednotky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21 - WC dívky </w:t>
      </w:r>
    </w:p>
    <w:p>
      <w:pPr>
        <w:pStyle w:val="Normal"/>
        <w:ind w:right="-1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Větrání WC kabin je řešeno podtlakově. V prostoru WC kabin je osazeno 3 klozetové mísy. Na jednu mísu je počítáno s 50 m</w:t>
      </w:r>
      <w:r>
        <w:rPr>
          <w:bCs/>
          <w:iCs/>
          <w:sz w:val="24"/>
          <w:vertAlign w:val="superscript"/>
        </w:rPr>
        <w:t>3</w:t>
      </w:r>
      <w:r>
        <w:rPr>
          <w:bCs/>
          <w:iCs/>
          <w:sz w:val="24"/>
        </w:rPr>
        <w:t>hod</w:t>
      </w:r>
      <w:r>
        <w:rPr>
          <w:bCs/>
          <w:iCs/>
          <w:sz w:val="24"/>
          <w:vertAlign w:val="superscript"/>
        </w:rPr>
        <w:t>-1</w:t>
      </w:r>
      <w:r>
        <w:rPr>
          <w:bCs/>
          <w:iCs/>
          <w:sz w:val="24"/>
        </w:rPr>
        <w:t xml:space="preserve">. Přívod vzduchu je přes přepouštěcí mřížku z místnosti 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1.22 – šatna, následně přepouštěcí mřížku z místnosti 1.01 - Chodba. Z místnosti sociálního zařízení je vzduch odsáván do centrální vzduchotechnické jednotky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22 - Předsíň WC dívky </w:t>
      </w:r>
    </w:p>
    <w:p>
      <w:pPr>
        <w:pStyle w:val="Normal"/>
        <w:ind w:right="-1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Větrání předsíně je řešeno podtlakově. V prostoru předsíně je osazeno 2 umyvadla. Na jednu umyvadlo je počítáno s 30 m</w:t>
      </w:r>
      <w:r>
        <w:rPr>
          <w:bCs/>
          <w:iCs/>
          <w:sz w:val="24"/>
          <w:vertAlign w:val="superscript"/>
        </w:rPr>
        <w:t>3</w:t>
      </w:r>
      <w:r>
        <w:rPr>
          <w:bCs/>
          <w:iCs/>
          <w:sz w:val="24"/>
        </w:rPr>
        <w:t>hod</w:t>
      </w:r>
      <w:r>
        <w:rPr>
          <w:bCs/>
          <w:iCs/>
          <w:sz w:val="24"/>
          <w:vertAlign w:val="superscript"/>
        </w:rPr>
        <w:t>-1</w:t>
      </w:r>
      <w:r>
        <w:rPr>
          <w:bCs/>
          <w:iCs/>
          <w:sz w:val="24"/>
        </w:rPr>
        <w:t xml:space="preserve">. Přívod vzduchu je přes přepouštěcí mřížku z místnosti 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1.01 – Chodba. Z místnosti sociálního zařízení je vzduch odsáván do centrální vzduchotechnické jednotky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23 - Předsíň WC dívky </w:t>
      </w:r>
    </w:p>
    <w:p>
      <w:pPr>
        <w:pStyle w:val="Normal"/>
        <w:ind w:right="-1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  <w:t>Větrání předsíně je řešeno podtlakově. V prostoru předsíně je osazeno 2 umyvadla. Na jednu umyvadlo je počítáno s 30 m</w:t>
      </w:r>
      <w:r>
        <w:rPr>
          <w:bCs/>
          <w:iCs/>
          <w:sz w:val="24"/>
          <w:vertAlign w:val="superscript"/>
        </w:rPr>
        <w:t>3</w:t>
      </w:r>
      <w:r>
        <w:rPr>
          <w:bCs/>
          <w:iCs/>
          <w:sz w:val="24"/>
        </w:rPr>
        <w:t>hod</w:t>
      </w:r>
      <w:r>
        <w:rPr>
          <w:bCs/>
          <w:iCs/>
          <w:sz w:val="24"/>
          <w:vertAlign w:val="superscript"/>
        </w:rPr>
        <w:t>-1</w:t>
      </w:r>
      <w:r>
        <w:rPr>
          <w:bCs/>
          <w:iCs/>
          <w:sz w:val="24"/>
        </w:rPr>
        <w:t xml:space="preserve">. Přívod vzduchu je přes přepouštěcí mřížku z místnosti 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1.01 – Chodba. Z místnosti sociálního zařízení je vzduch odsáván do centrální vzduchotechnické jednotky.</w:t>
      </w:r>
    </w:p>
    <w:p>
      <w:pPr>
        <w:pStyle w:val="Normal"/>
        <w:ind w:right="-1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Vzduchotechnické zařízení předpokládá krytí tepelných ztrát pouze větráním do požadované teploty vnitřního vzduchu. Tepelné ztráty, včetně přirážek jsou kryty vytápěcím systémem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ko příkladné zařízení je použita větrací jednotka TOPVEX TC-EL-B 20 s Bypass a elektrický ohřev</w:t>
        <w:br/>
        <w:t>Obecně</w:t>
        <w:br/>
        <w:t>Kompaktní jednotka s TOPVEX TC s vertikálním uspořádáním hrdel, dvouplášťové provedení z ocelového plechu s povrchovou úpravou ZnMg (magnelis) s odolností třídy C5 proti korozi dle ISO 12944. Tloušťka izolace z minerální vlny 50mm. Certifikace EUROVENT. Mechanické vlastnosti D2, L2, F7, T2, TB2 dle EN 1886. Jednotka je vybavena kapsovými filtry na přívodu F7/ePM1 60% a odvodu M5/ePM10 60% dle ISO16890 s dynamickým tlakovým sensorem pro adaptaci koncové tlakové ztráty dle průtoku, elektrickým ohřívačem s plynulou regulací výkonu, externím vodním chladičem/přímým DX chladičem, s přepínacím vodním nebo DX výměníkem, radiální ventilátory s EC motory (splňující min IE4) s plynulou regulací otáček 10-100%, deskovým hliníkovým protiproudým rekuperátorem s obtokem pro plynulé řízení teploty a funkce odmrazování, vanami pro odvod kondenzátu na přívodu i odvodu, uzavíracími klapkami (příslušenství) s těsností 3 dle EN 1751, sifonem a výškově stavitelnými nožičkami. Minimální potřebná šířka transportního otvoru je 800 mm (šíře jednotky – 750 mm). Jednotka v souladu s Erp2018.</w:t>
        <w:br/>
        <w:br/>
        <w:t>Funkce odmrazování</w:t>
        <w:br/>
        <w:t>Dynamický tlakový senzor aktivuje odmrazování na základě hodnoty tlakové ztráty rekuperátoru při aktuálním průtoku vzduchu Odmrazování deskového výměníku je zajištěno 100% otevřeným obtokem a snížením množství vzduchu. V extrémních případech i zastavením přívodního ventilátoru.  </w:t>
        <w:br/>
        <w:t>Řídicí systém</w:t>
        <w:br/>
        <w:t>Jednotka je řízena plně propojeným vestavěným řídicím systémem Access, včetně teplotních čidel a 7“ dotykového ovládacího panelu NaviPad s IPS displejem s IP54. Ovládací panel disponuje 3 m kabelem a lze jej umístit až do vzdálenosti 100 m. Ovladač umožňuje ovládat až 9 jednotek připojených do stejné Ethernet sítě. Externí rozvodnici s IP44 a regulátorem CU-27 lze umístit až do vzdálenosti 12 m.</w:t>
        <w:br/>
        <w:t>Výkon ventilátorů je řízen plynule dle konstantního průtoku vzduchu (CAV) / dle konstantního tlaku v potrubí (VAV) v režimech Min/Nom/Max.</w:t>
        <w:br/>
        <w:t>Relevantní provozní údaje včetně aktuální účinnosti rekuperace energie jsou dostupná v reálném čase díky dynamické vizualizaci ve funkčním schématu. Provozní náklady resp. úsporu energie lze sledovat v reálném čase nebo až 3 roky na zpět pomocí funkce Energetický přehled.</w:t>
        <w:br/>
        <w:br/>
        <w:t>Přehled dostupných funkcí:</w:t>
        <w:br/>
        <w:t>Řízení teploty dle přívodu, odvodu, prostoru, s kompenzací dle venkovní teploty CAV řízení průtoku VAV řízení průtoku (přívod/odvod) VAV řízení přívodu s odvodem dle průtoku přívodu VAV řízení odvodu s přívodem dle průtoku odvodu Řízení na konstantní otáčky Řízení průtoku s kompenzací dle venkovní teploty Kaskádové řízení až 3 chladicích nebo topných sekvencí Rekuperace chladu Volné noční chlazení / Free cooling Zónové řízení až teplotních 3 zón Konektivita na EPS systém budovy Externí řízení analogovým signálem Řízené větrání dle čidel vlhkosti, dle CO2 sensorů Recirkulace vzduchu (100%) Sdružené alarmové hlášení Záznam všech analogových a digitálních hodnot v době alarmu Konfigurační průvodce</w:t>
        <w:br/>
        <w:br/>
        <w:t>Komunikace</w:t>
        <w:br/>
        <w:t>Topvex TC standardně nabízí tyto možnosti komunikačních protokolů: BACnet, Modbus a Exoline přes RS-485 &amp; TCP/IP. Připojení na webovou službu Systemair Connect.</w:t>
        <w:br/>
        <w:br/>
        <w:t>Rozměry a hmotnost</w:t>
        <w:br/>
        <w:t>délka: 2000 mm; výška: 1381 mm; šířka 750 mm. Maximální hmotnost: 280 kg</w:t>
        <w:br/>
        <w:br/>
        <w:t>Určující dominantní parametry v pracovním bodu:</w:t>
        <w:br/>
        <w:t>Pracovní průtok vzduchu přívod/odvod: 1500/1500x m3/h Externí statický tlak přívod/odvod: 350/350 Pa Suchá (EN308) účinnost rekuperace: 83,4 % Celkový SFPv faktor jednotky (čisté filtry, dle EN 13779): 2,46 kW/m3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lková hladina akustického výkonu LWA:</w:t>
        <w:br/>
        <w:t>přívodu sání/výtlak: 58/73 dB(A)</w:t>
        <w:br/>
        <w:t>odvodu sání/výtlak: 56/73 dB(A)</w:t>
        <w:br/>
        <w:t>do okolí: 56 dB(A)</w:t>
        <w:br/>
        <w:t>Elektrický ohřívač: 4,2 kW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spacing w:before="0" w:after="0"/>
        <w:rPr/>
      </w:pPr>
      <w:r>
        <w:rPr/>
        <w:t>- MaR je součástí jednotky a je integrovaná do jednotky.</w:t>
      </w:r>
    </w:p>
    <w:p>
      <w:pPr>
        <w:pStyle w:val="Normlnweb"/>
        <w:spacing w:before="0" w:after="0"/>
        <w:rPr/>
      </w:pPr>
      <w:r>
        <w:rPr/>
        <w:t>- Stačí silově napojit jednotku a je napájena i MaR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- Dále budé potřeba napájet 24V kouřová čidla.</w:t>
      </w:r>
    </w:p>
    <w:p>
      <w:pPr>
        <w:pStyle w:val="Normlnweb"/>
        <w:spacing w:before="0" w:after="0"/>
        <w:rPr/>
      </w:pPr>
      <w:r>
        <w:rPr/>
        <w:t>- MaR v jednotce je kontak na připojení kouřového čidla, MaR jednotky odepne napájení jednotky</w:t>
      </w:r>
    </w:p>
    <w:p>
      <w:pPr>
        <w:pStyle w:val="Normlnweb"/>
        <w:spacing w:before="0" w:after="0"/>
        <w:rPr/>
      </w:pPr>
      <w:r>
        <w:rPr/>
        <w:t xml:space="preserve">- Jednotka je i opatřena kontakty na ovládání signálu 0 -10 V dle relativní vlhkosti, nebo CO2, nebo pohybového čidla. Všechny signály budou zavedeny do slučovače signálu z kterého bude jednotka řízena dle nejsilnějšího signálu. </w:t>
      </w:r>
    </w:p>
    <w:p>
      <w:pPr>
        <w:pStyle w:val="Normlnweb"/>
        <w:spacing w:before="0" w:after="0"/>
        <w:rPr/>
      </w:pPr>
      <w:r>
        <w:rPr/>
        <w:t>- při osazení dvou čidel CO2 a dvou čidel RH bude osazen slučovač signálu a jednotka bude ovládána vyšším signálem. </w:t>
      </w:r>
    </w:p>
    <w:p>
      <w:pPr>
        <w:pStyle w:val="Normlnweb"/>
        <w:spacing w:before="0" w:after="0"/>
        <w:rPr/>
      </w:pPr>
      <w:r>
        <w:rPr/>
        <w:t>- Slučovač je součástí dodávky VZT jednotk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ZÁSOBENÍ TEPLEM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Vzduchotechnická jednotka jako zdroj tepla požaduje elektrický přípoj.  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MATERIÁL A MONTÁ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Vzduchotechnické potrub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ubí je provedeno z pozinkovaného plechu sk. I. v požadovaných tloušťkách vztaženo k profilu potrubí. Kruhové potrubí je typu SPIRO Potrubí a potrubní komponenty jsou montovány těsně v souladu s ČSN EN 15727. Uložení potrubí na závěsech je řešeno v souladu s ČSN EN 12236. Kruhové potrubí je kotveno v objímkách, závěs je s antivibračními prvky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dbočky kruhového potrubí lze řešit sedly. Potrubí podpírat cca 2-3m (kruhové osazeno v objímkách). Montáž VZT zařízení provede odborná firma s proškolením výrobcem. Mezi tento rám jednotky a podlahu bude vložena polotvrdá pry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projektová dokumentace je zpracována v rozsahu jednostupňového projektu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Montáž VZT bude provedena z lehkého prostorového lešení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ři montáži je třeba dodržovat podrobné pokyny pro montáž jednotlivých zařízení a elementů, které jsou přiloženy k dodávce nebo uvedeny v jednotlivých normách; zvlášť je nutno dbát na transport potrubí, aby nedošlo k zakřivení způsobující netěsnost; před a po montáži vyzkoušet jejich funkci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 klapkách a ostatních regulačních elementech s ručním ovládáním nastavit polohu otevřeno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ložky tlumičů hluku (kulisy) musí být správně upevněny a tlumiče hluku správně zavěšeny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eškeré příslušenství vzduchovodů (tlumiče hluku, regulační a škrtící klapky apod.) musí být ve stejné třídě těsnosti jako je vzt potrub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 výrobě vzduchovodů a příslušenství použít kvalitní pozinkovaný plech (lesklý povrch), vzduchovody uskladnit tak, aby nedošlo k jejich znečištění, při montáži nesmí být použito potrubí " křivé" a " vrtulovité", · veškerá vzduchotechnická zařízení musí být řádně uložena, mezi rám jednotky a podlahu haly se instaluje pryžový pás po celé délce jednotky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Závěsy a podpěry potrubí budou zhotoveny na montáži z dodaného materiálu; potrubí zavěšovat s roztečí 2 až 3 m podle hmotnosti; závěsy se fixují ke konstrukci stropu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ZT potrubí musí být pružně uloženo na závěsech; mezi potrubní a nosný příčník se instaluje tlumící guma po celé šířce potrubí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Závěsový a spojovací materiál bude pozinkován, není-li výslovně uvedeno jinak, u tlumících manžet (pružných vložek) je nutno provést v průběhu montážních prací vodivé překlenutí měděným lankem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ři montáži ohebných hadic s výztužnou ocelovou spirálou je nutné tuto spirálu obnažit a vodivě ji spojit s připojovanými kovovými díly VZT potrubí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řed zprovozněním zařízení musí být celý systém vzt zařízení uzemněn, zajišťuje stavba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eškeré odpady vzniklé při výrobě a montáži budou shromažďovány, skladovány, tříděny a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likvidovány s ohledem na možnost recyklace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ři montáži musí být dodrženy platné předpisy týkající se ochrany zdraví a bezpečnosti práce, pomocné a podpěrné konstrukce, které nejsou povrchově upraveny, natřít 1x základním a 2x vrchním nátěrem, spoje vzduchotechnického potrubí při montáži tmelit (hlavně v rozích) tmelem nenarušujícím pozinkovaný plech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ři odstraňování případných netěsností vzt zařízení používat zdravotně nezávadný silikonový tmel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ENERGETICKÁ ČÁST A MÉDIA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duchotechnická zařízení mohou plnit spolehlivě svoji funkci jen tehdy, je-li plynule zajišťována dodávka všech druhů energií a médií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U Větrací jednotky je silové zapojení stejně jako Měření a Regulace (MaR) součástí dodávky jednotky. Je nutné pouze zajistit odjištěný elektrický kabel do jednotky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sz w:val="28"/>
          <w:szCs w:val="28"/>
        </w:rPr>
        <w:t>6. PROTIPOŽÁRNÍ OPATŘENÍ A TEPELNÉ IZOLACE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T je řešeno v rámci jednoho požárního úseku – tedy bez požárních opatř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pelné izolace – použité materiály, tloušťky a rozsah izolací bude </w:t>
      </w:r>
    </w:p>
    <w:p>
      <w:pPr>
        <w:pStyle w:val="Normal"/>
        <w:spacing w:before="10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100" w:after="0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Protipožární opatření:</w:t>
      </w:r>
    </w:p>
    <w:p>
      <w:pPr>
        <w:pStyle w:val="Normal"/>
        <w:spacing w:before="10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Vzduchotechnika :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zduchotechnická zařízení (větrací, odsávací a klimatizační) musí být provedena tak, aby se jimi nebo po nich nemohl šířit požár nebo jeho zplodiny. Pro zkoušení požární odolnosti vzduchotechnického potrubí platí ČSN EN 1366-1. Vyústění VZT potrubí musí být minimálně 500 mm nad střechu. 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žárně neuzavřené prostupy vzduchotechnických zařízení o ploše jednoho prostupu do 40 000 mm2 nesmí ve svém souhrnu mít plochu větší než 1/100 plochy požárně dělicí konstrukce, kterou vzduchotechnická zařízení prostupují, vzájemná vzdálenost prostupů musí být nejméně 500 mm.</w:t>
      </w:r>
    </w:p>
    <w:p>
      <w:pPr>
        <w:pStyle w:val="Normal"/>
        <w:spacing w:before="100" w:after="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Požadavky:</w:t>
      </w:r>
    </w:p>
    <w:p>
      <w:pPr>
        <w:pStyle w:val="Odstavecseseznamem"/>
        <w:numPr>
          <w:ilvl w:val="0"/>
          <w:numId w:val="5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yústění odvětrávacích zařízení a nasávací otvory musí splňovat požadavky ČSN 73 0872:1996 – čl.4.3.2 a čl. 4.3.3.</w:t>
      </w:r>
    </w:p>
    <w:p>
      <w:pPr>
        <w:pStyle w:val="Odstavecseseznamem"/>
        <w:numPr>
          <w:ilvl w:val="0"/>
          <w:numId w:val="5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l. 4.3.2: Otvory pro výfuk vzduchu musí být</w:t>
      </w:r>
    </w:p>
    <w:p>
      <w:pPr>
        <w:pStyle w:val="Odstavecseseznamem"/>
        <w:numPr>
          <w:ilvl w:val="0"/>
          <w:numId w:val="4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ejméně 1,5 m od</w:t>
      </w:r>
    </w:p>
    <w:p>
      <w:pPr>
        <w:pStyle w:val="Odstavecseseznamem"/>
        <w:numPr>
          <w:ilvl w:val="0"/>
          <w:numId w:val="8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ýchodu z únikových cest na volné prostranství</w:t>
      </w:r>
    </w:p>
    <w:p>
      <w:pPr>
        <w:pStyle w:val="Odstavecseseznamem"/>
        <w:numPr>
          <w:ilvl w:val="0"/>
          <w:numId w:val="8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Otvorů pro přirozené větrání chráněných či částeřně chráněných únikových cest.</w:t>
      </w:r>
    </w:p>
    <w:p>
      <w:pPr>
        <w:pStyle w:val="Odstavecseseznamem"/>
        <w:numPr>
          <w:ilvl w:val="0"/>
          <w:numId w:val="4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ejméně 3 m od otvorů pro nasávání vzduchu pro umělé větrání chráněných únikových cest. Uvedené vzdálenosti se měří mezi nejbližšímu okraji posuzovaných otvorů.</w:t>
      </w:r>
    </w:p>
    <w:p>
      <w:pPr>
        <w:pStyle w:val="Odstavecseseznamem"/>
        <w:numPr>
          <w:ilvl w:val="0"/>
          <w:numId w:val="5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Čl.4.3.3: Otvory pro sání vzduchu musí být:</w:t>
      </w:r>
    </w:p>
    <w:p>
      <w:pPr>
        <w:pStyle w:val="Odstavecseseznamem"/>
        <w:numPr>
          <w:ilvl w:val="0"/>
          <w:numId w:val="9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zdáleny vodorovně alespoň 1,5 m a svisle alespoň 3 m od požárně otevřených ploch obvodových stěn:</w:t>
      </w:r>
    </w:p>
    <w:p>
      <w:pPr>
        <w:pStyle w:val="Odstavecseseznamem"/>
        <w:numPr>
          <w:ilvl w:val="0"/>
          <w:numId w:val="9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trubím vyvedeny alespoň 1 m nad rovinu střešního pláště, pokud střešní plášť je schopen šířit požár.</w:t>
      </w:r>
    </w:p>
    <w:p>
      <w:pPr>
        <w:pStyle w:val="Odstavecseseznamem"/>
        <w:numPr>
          <w:ilvl w:val="0"/>
          <w:numId w:val="5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Čl.4.3.5: Úpravy podle čl. 4.3.2. a čl. 4.3.3 nemusí být dodrženy, pokud vzduchotechnické zařízení s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cs-CZ"/>
        </w:rPr>
        <w:t>samočinně vypne při výskytu zplodin hoření v jeho potrub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nebo impulsem z ústředny elektrické požární signalizace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vory na sání vzduchu nesmí být umístěny nad střešním pláštěm, který je požárně otevřenou plochou.</w:t>
      </w:r>
    </w:p>
    <w:p>
      <w:pPr>
        <w:pStyle w:val="Odstavecseseznamem"/>
        <w:numPr>
          <w:ilvl w:val="0"/>
          <w:numId w:val="10"/>
        </w:numPr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a jednotlivých potrubích vzduchotechnického zařízení musí být viditelně vyznačený směr proudění a zda slouží k výfuku nebo sání.</w:t>
      </w:r>
    </w:p>
    <w:p>
      <w:pPr>
        <w:pStyle w:val="Odstavecseseznamem"/>
        <w:spacing w:lineRule="auto" w:line="240"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U nasávacích otvoru bude provedeno opatření dle čl.4.3.5, kdy do sacího potrubí venkovního vzduchu budou osazeny kouřové čidla MHY se signálem 0-10 V do VZT jednotky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ZDRAVOTNÍ A BEZPEČNOSTNÍ ČÁST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Zdravotní čás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respektuje veškeré požadavky platných hygienických předpisů: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Hluk a chvění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ojení vzduchovodů k VZT zařízení je provedeno přes pružné vložky za účelem zamezení přenosu chvění. V potrubí jsou umístěny tlumiče hluku mezi zdrojem hluku a distribucí vzduch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ladina hluku vytvořená VZT instalacemi do vnitřního prosto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adina hluku vytvořená VZT instalacemi do venkovního prostor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fasádě </w:t>
        <w:tab/>
        <w:tab/>
        <w:tab/>
        <w:tab/>
        <w:t>50dB(A)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Bezpečnost práce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ři provozu, údržbě a opravách VZT zařízení je nutné dodržovat veškerá bezpečnostní opatření vyplývající ze souvisejících norem, předpisů a kmenových norem jednotlivých elementů. V případě požadavku na servisní odstávku ventilátorů je nutné zajistit servisní vypínače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STAVBENÍ PŘIPRAVENOST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tavba zajistí průchody stavebními konstrukcemi. Žaluzie jsou v dodávce stavby. Všechny prostupy, zejména obvodovými stěnami a střešní konstrukcí musí být odsouhlasený autorizovaným statike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řed instalací jednotky je nutné připravit odvodnění jednotky do kanalizace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ři realizaci je nutné zajistit koordinaci ostatních profesí. Vzt rozvody jsou v části chodby (m.č.1.01 v souběhu s rozvody vodoinstalace, stejně tak v místnostech  1.03; 1.04; 1.05;1.06; 1.07; 1,08).</w:t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sz w:val="28"/>
          <w:szCs w:val="28"/>
        </w:rPr>
        <w:t>9. ODPAD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</w:t>
      </w:r>
      <w:r>
        <w:rPr>
          <w:b/>
          <w:bCs/>
          <w:sz w:val="24"/>
          <w:szCs w:val="24"/>
          <w:u w:val="single"/>
        </w:rPr>
        <w:t>VZDUCHOTECHNIKY</w:t>
      </w:r>
      <w:r>
        <w:rPr>
          <w:sz w:val="24"/>
          <w:szCs w:val="24"/>
        </w:rPr>
        <w:t xml:space="preserve"> naloží s odpady vzniklé vlastní činností v soladu se zákonem š.541/2020 Sb Zákon o odpadech, §15 – Povinnosti původce odpadu, písme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</w:rPr>
        <w:t>c)</w:t>
      </w:r>
      <w:r>
        <w:rPr>
          <w:rFonts w:cs="Arial" w:ascii="Arial" w:hAnsi="Arial"/>
          <w:color w:val="000000"/>
        </w:rPr>
        <w:t> v případě komunálního odpadu, který běžně produkuje, a stavebního a demoličního odpadu, které sám nezpracuje, mít jejich předání podle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zakonyprolidi.cz/cs/2020-541" \l "f6946171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§ 13 odst. 1 písm. e)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 v odpovídajícím množství zajištěno písemnou smlouvou před jejich vznikem; v případě stavebních a demoličních odpadů se tato povinnost vztahuje i na nepodnikající fyzické osoby, s výjimkou případu, kdy množství produkovaných stavebních a demoličních odpadů odpovídá množství stavebních a demoličních odpadů, které může fyzická nepodnikající osoba předat </w:t>
      </w:r>
      <w:r>
        <w:rPr>
          <w:rFonts w:cs="Arial" w:ascii="Arial" w:hAnsi="Arial"/>
        </w:rPr>
        <w:t>podle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www.zakonyprolidi.cz/cs/2020-541" \l "f6946621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§ 59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 obci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V Liberci leden 2021</w:t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Ing. Pětník Miroslav</w:t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19" w:after="0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UPOZORNĚNÍ: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sou-li v dokumentaci, ve výkazu výměr nebo ve standartech, uvedeny odkazy na obchodní firmy, názvy, nebo specifická označení výrobku, zboží či služeb, která platí pro určitou osobu apod., jedná se pouze o příkladný popis řemeslného zpracování, vizuálního, kvalitativního a technologického standartu, jsou takové odkazy pouze informativní, a zhotoviteli umožňuji v souladu se zákon č. 137/2006 Sb. Ve znění pozdějších předpisů použít i jiných, kvalitativně a technicky srovnatelných, popřípadě kvalitativnějších řešení!!</w:t>
      </w:r>
    </w:p>
    <w:p>
      <w:pPr>
        <w:pStyle w:val="Normal"/>
        <w:tabs>
          <w:tab w:val="clear" w:pos="709"/>
          <w:tab w:val="left" w:pos="283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10505" cy="755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53355" cy="611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4"/>
          <w:szCs w:val="24"/>
        </w:rPr>
        <w:t xml:space="preserve">Provedení na akci: H= 350 mm </w:t>
      </w:r>
    </w:p>
    <w:sectPr>
      <w:headerReference w:type="default" r:id="rId4"/>
      <w:headerReference w:type="first" r:id="rId5"/>
      <w:type w:val="nextPage"/>
      <w:pgSz w:w="11906" w:h="16838"/>
      <w:pgMar w:left="1191" w:right="890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NeueLT Pro 55 Roman">
    <w:charset w:val="ee"/>
    <w:family w:val="swiss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  <w:font w:name="GreekC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sz w:val="28"/>
        <w:szCs w:val="28"/>
      </w:rPr>
      <w:t xml:space="preserve">Stavba: </w:t>
    </w:r>
    <w:r>
      <w:rPr>
        <w:b/>
        <w:sz w:val="28"/>
        <w:szCs w:val="28"/>
      </w:rPr>
      <w:t>ZŠ Lesní ul. 575/12; Liberec;</w:t>
    </w:r>
  </w:p>
  <w:p>
    <w:pPr>
      <w:pStyle w:val="Header"/>
      <w:rPr>
        <w:sz w:val="28"/>
        <w:szCs w:val="28"/>
      </w:rPr>
    </w:pPr>
    <w:r>
      <w:rPr>
        <w:b/>
        <w:sz w:val="28"/>
        <w:szCs w:val="28"/>
      </w:rPr>
      <w:t>Modernizace šaten a sociálního zařízení u tělocvičny II</w:t>
    </w:r>
  </w:p>
  <w:p>
    <w:pPr>
      <w:pStyle w:val="Normal"/>
      <w:tabs>
        <w:tab w:val="clear" w:pos="709"/>
        <w:tab w:val="left" w:pos="7938" w:leader="none"/>
      </w:tabs>
      <w:rPr/>
    </w:pPr>
    <w:r>
      <w:rPr>
        <w:i/>
        <w:sz w:val="28"/>
        <w:szCs w:val="28"/>
        <w:u w:val="single"/>
      </w:rPr>
      <w:t xml:space="preserve">D1.4.3 VZDUCHOTECHNIKA    </w:t>
      <w:tab/>
    </w:r>
    <w:r>
      <w:rPr>
        <w:sz w:val="28"/>
        <w:szCs w:val="28"/>
        <w:u w:val="single"/>
      </w:rPr>
      <w:tab/>
      <w:t xml:space="preserve">str.: </w:t>
    </w:r>
    <w:r>
      <w:rPr>
        <w:sz w:val="28"/>
        <w:szCs w:val="28"/>
        <w:u w:val="single"/>
      </w:rPr>
      <w:fldChar w:fldCharType="begin"/>
    </w:r>
    <w:r>
      <w:rPr>
        <w:sz w:val="28"/>
        <w:u w:val="single"/>
        <w:szCs w:val="28"/>
      </w:rPr>
      <w:instrText xml:space="preserve"> PAGE </w:instrText>
    </w:r>
    <w:r>
      <w:rPr>
        <w:sz w:val="28"/>
        <w:u w:val="single"/>
        <w:szCs w:val="28"/>
      </w:rPr>
      <w:fldChar w:fldCharType="separate"/>
    </w:r>
    <w:r>
      <w:rPr>
        <w:sz w:val="28"/>
        <w:u w:val="single"/>
        <w:szCs w:val="28"/>
      </w:rPr>
      <w:t>11</w:t>
    </w:r>
    <w:r>
      <w:rPr>
        <w:sz w:val="28"/>
        <w:u w:val="single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Ing. Miroslav Pětník; Zámecký vrch 1407; 463 11 Liberec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Autorizovaný inženýr Technika prostředí staveb – technická zařízení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606"/>
        </w:tabs>
        <w:ind w:left="606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606"/>
        </w:tabs>
        <w:ind w:left="606" w:hanging="426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4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u w:val="non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1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120" w:after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firstLine="709"/>
      <w:outlineLvl w:val="4"/>
    </w:pPr>
    <w:rPr>
      <w:b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18">
    <w:name w:val="A18"/>
    <w:qFormat/>
    <w:rPr>
      <w:rFonts w:cs="HelveticaNeueLT Pro 55 Roman;HelveticaNeueLT Pro 55 Roman"/>
      <w:color w:val="000000"/>
      <w:sz w:val="6"/>
      <w:szCs w:val="6"/>
    </w:rPr>
  </w:style>
  <w:style w:type="character" w:styleId="A20">
    <w:name w:val="A20"/>
    <w:qFormat/>
    <w:rPr>
      <w:rFonts w:cs="HelveticaNeueLT Pro 55 Roman;HelveticaNeueLT Pro 55 Roman"/>
      <w:color w:val="000000"/>
      <w:sz w:val="7"/>
      <w:szCs w:val="7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ProsttextChar">
    <w:name w:val="Prostý text Char"/>
    <w:qFormat/>
    <w:rPr>
      <w:sz w:val="24"/>
      <w:szCs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Default"/>
    <w:next w:val="Default"/>
    <w:qFormat/>
    <w:pPr>
      <w:spacing w:lineRule="atLeast" w:line="131"/>
    </w:pPr>
    <w:rPr>
      <w:rFonts w:ascii="HelveticaNeueLT Pro 55 Roman;HelveticaNeueLT Pro 55 Roman" w:hAnsi="HelveticaNeueLT Pro 55 Roman;HelveticaNeueLT Pro 55 Roman" w:cs="Times New Roman"/>
      <w:color w:val="00000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sz w:val="24"/>
    </w:rPr>
  </w:style>
  <w:style w:type="paragraph" w:styleId="L0">
    <w:name w:val="l0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bmargin">
    <w:name w:val="nobmargin"/>
    <w:basedOn w:val="Normal"/>
    <w:qFormat/>
    <w:pPr>
      <w:spacing w:before="100" w:after="100"/>
    </w:pPr>
    <w:rPr>
      <w:sz w:val="24"/>
      <w:szCs w:val="24"/>
    </w:rPr>
  </w:style>
  <w:style w:type="paragraph" w:styleId="Castpriloha">
    <w:name w:val="cast-priloha"/>
    <w:basedOn w:val="Normal"/>
    <w:qFormat/>
    <w:pPr>
      <w:spacing w:before="100" w:after="100"/>
    </w:pPr>
    <w:rPr>
      <w:sz w:val="24"/>
      <w:szCs w:val="24"/>
    </w:rPr>
  </w:style>
  <w:style w:type="paragraph" w:styleId="Seznam2">
    <w:name w:val="seznam2"/>
    <w:basedOn w:val="Normal"/>
    <w:qFormat/>
    <w:pPr>
      <w:spacing w:before="100" w:after="100"/>
    </w:pPr>
    <w:rPr>
      <w:sz w:val="24"/>
      <w:szCs w:val="24"/>
    </w:rPr>
  </w:style>
  <w:style w:type="paragraph" w:styleId="Zakladnitext">
    <w:name w:val="zakladni-text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49:00Z</dcterms:created>
  <dc:creator>Pětník Miroslav, Ing.</dc:creator>
  <dc:description/>
  <cp:keywords/>
  <dc:language>en-US</dc:language>
  <cp:lastModifiedBy>Miroslav Pětník</cp:lastModifiedBy>
  <cp:lastPrinted>2020-11-29T18:33:00Z</cp:lastPrinted>
  <dcterms:modified xsi:type="dcterms:W3CDTF">2021-01-25T15:07:00Z</dcterms:modified>
  <cp:revision>3</cp:revision>
  <dc:subject/>
  <dc:title>Ing</dc:title>
</cp:coreProperties>
</file>